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4. július 18-i rendkívül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2. DÉLEGYHÁZA TELEPÜLÉSRENDEZÉSI ESZÖZEINEK EGYSZERŰSÍTETT ELJÁRÁS KERETÉBEN TÖRTÉNŐ MÓDOSÍTÁS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bCs/>
          <w:sz w:val="20"/>
          <w:szCs w:val="20"/>
        </w:rPr>
        <w:t xml:space="preserve">A Képviselő-testület </w:t>
      </w:r>
      <w:r>
        <w:rPr>
          <w:rFonts w:cs="Tahoma" w:ascii="Book Antiqua" w:hAnsi="Book Antiqua"/>
          <w:sz w:val="20"/>
          <w:szCs w:val="20"/>
        </w:rPr>
        <w:t>2014. április 17-i ülésén már szó volt róla, hogy a felmerült igények és építéshatósági problémák alapján – egyeztetve a szomszédos Taksony Nagyközség Önkormányzatával, az eljárni jogosult szigetszentmiklósi építéshatósággal, valamint a szerződött településtervező partnerünkkel – megállapítást nyert, hogy a jelenlegi szabályozás kialakult gyakorlattól idegen megoldásai ú.n. egyszerűsített eljárás keretén belül orvosolhatóa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Ennek alapján döntés született arról, hogy ú.n. egyszerűsített eljárás keretében a település jelenleg hatályos 16/2005. (IX. 3.) sz. Ök. rendeletét (HÉSZ), a beépítésre szánt területek közművesítettségének mértéke tárgyában, valamint a „Vt-1” övezet előírásai vonatkozásában módosítju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sz w:val="20"/>
          <w:szCs w:val="20"/>
        </w:rPr>
        <w:t>Az első körös véleményezési megkeresés megtörtént, azonban felmerült egy további igény, mely az „Lke-5” övezet maximálisan kialakítható telekméretét érinti, így jelen eljárás során ezt is kezelni tudnánk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0"/>
          <w:szCs w:val="20"/>
          <w:lang w:eastAsia="ar-SA"/>
        </w:rPr>
        <w:t>HÉSZ - módosítási tervezet</w:t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 xml:space="preserve">Délegyháza Község Önkormányzat Képviselő-testülete az épített környezet alakításáról és védelméről szó 1997. évi LXXVIII. tv. (továbbiakban: Étv.) 62.§ (23) alapján rendelkező, a településfejlesztési koncepcióról, az integrált településfejlesztési stratégiáról és a településrendezési eszközökről, valamint egyes településrendezési sajátos jogintézményekről szóló 314/2012. (XI.8.) Kormányrendelet (továbbiakban: Rendelet) 32. § (1) bek. b) pontjában foglalt egyszerűsített eljárás keretén belül módosítani kívánja a község helyi építési szabályzatáról szóló 16/2005. (IX. 3.) sz. Ök. rendeletét (továbbiakban: HÉSZ) a beépítésre szánt területek közművesítettségének mértéke, a „Vt-1” jelű övezet funkcióbővítése, valamint az „Lke-5” jelű övezetben kialakítható maximális telekméret tárgyában. A módosítás elkészítésével Délegyháza Község Önkormányzata a </w:t>
      </w:r>
      <w:r>
        <w:rPr>
          <w:rFonts w:cs="Tahoma" w:ascii="Book Antiqua" w:hAnsi="Book Antiqua"/>
          <w:bCs/>
          <w:i/>
          <w:iCs/>
          <w:sz w:val="20"/>
          <w:szCs w:val="20"/>
        </w:rPr>
        <w:t>PORTATERV Városrendezési és Építészeti Tervező Iroda Kft. –t (</w:t>
      </w:r>
      <w:r>
        <w:rPr>
          <w:rFonts w:cs="Tahoma" w:ascii="Book Antiqua" w:hAnsi="Book Antiqua"/>
          <w:i/>
          <w:iCs/>
          <w:sz w:val="20"/>
          <w:szCs w:val="20"/>
        </w:rPr>
        <w:t xml:space="preserve">Iroda: 1114 Budapest, Karolina út.65., Székhely: 2089 Telki, Orgona utca 28. , T/F: 06-1/225-06-56, E-mail: </w:t>
      </w:r>
      <w:hyperlink r:id="rId2">
        <w:r>
          <w:rPr>
            <w:rStyle w:val="InternetLink"/>
            <w:rFonts w:cs="Tahoma" w:ascii="Book Antiqua" w:hAnsi="Book Antiqua"/>
            <w:i/>
            <w:iCs/>
            <w:sz w:val="20"/>
            <w:szCs w:val="20"/>
          </w:rPr>
          <w:t>info@portaterv.hu</w:t>
        </w:r>
      </w:hyperlink>
      <w:r>
        <w:rPr>
          <w:rFonts w:cs="Tahoma" w:ascii="Book Antiqua" w:hAnsi="Book Antiqua"/>
          <w:i/>
          <w:iCs/>
          <w:sz w:val="20"/>
          <w:szCs w:val="20"/>
        </w:rPr>
        <w:t xml:space="preserve">, ügyvezető: Marthi Zsuzsa) kívánja megbíz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  <w:t>Délegyháza Község Önkormányzat Képviselő-testülete felkéri és felhatalmazza Dr. Riebl Antal polgármestert, hogy az eljárás során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0"/>
          <w:szCs w:val="20"/>
          <w:u w:val="single"/>
        </w:rPr>
        <w:t>Határidő</w:t>
      </w:r>
      <w:r>
        <w:rPr>
          <w:rFonts w:cs="Tahoma" w:ascii="Book Antiqua" w:hAnsi="Book Antiqua"/>
          <w:i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  <w:u w:val="single"/>
        </w:rPr>
        <w:t>Felelős</w:t>
      </w:r>
      <w:r>
        <w:rPr>
          <w:rFonts w:cs="Tahoma" w:ascii="Book Antiqua" w:hAnsi="Book Antiqua"/>
          <w:i/>
          <w:sz w:val="20"/>
          <w:szCs w:val="20"/>
        </w:rPr>
        <w:t>: Jegyző, Polgármester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cs="Tahoma" w:ascii="Book Antiqua" w:hAnsi="Book Antiqua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ind w:left="4248" w:right="-111"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  <w:tab/>
        <w:tab/>
        <w:tab/>
        <w:tab/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</w:p>
    <w:p>
      <w:pPr>
        <w:pStyle w:val="Normal"/>
        <w:ind w:right="-111" w:hanging="0"/>
        <w:jc w:val="both"/>
        <w:rPr/>
      </w:pPr>
      <w:r>
        <w:rPr>
          <w:rFonts w:cs="Book Antiqua" w:ascii="Book Antiqua" w:hAnsi="Book Antiqua"/>
          <w:sz w:val="20"/>
          <w:szCs w:val="20"/>
        </w:rPr>
        <w:t>Előterjesztéssé nyilvánítva: 2014. július 16.</w:t>
      </w:r>
    </w:p>
    <w:sectPr>
      <w:type w:val="nextPage"/>
      <w:pgSz w:w="11906" w:h="16838"/>
      <w:pgMar w:left="1418" w:right="1418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ortater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Molnár Zsuzsa</cp:lastModifiedBy>
  <cp:lastPrinted>2014-01-31T09:25:00Z</cp:lastPrinted>
  <dcterms:modified xsi:type="dcterms:W3CDTF">2014-07-16T09:06:00Z</dcterms:modified>
  <cp:revision>111</cp:revision>
  <dc:subject/>
  <dc:title>Előterjesztés a Képviselő-testület</dc:title>
</cp:coreProperties>
</file>